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539700995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980598641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714056368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734323611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479612057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852559055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